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5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2113251"/>
            <w:bookmarkStart w:id="1" w:name="__Fieldmark__0_15211325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2113251"/>
            <w:bookmarkStart w:id="3" w:name="__Fieldmark__1_15211325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2113251"/>
            <w:bookmarkStart w:id="5" w:name="__Fieldmark__2_15211325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2113251"/>
            <w:bookmarkStart w:id="7" w:name="__Fieldmark__3_15211325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2113251"/>
            <w:bookmarkStart w:id="9" w:name="__Fieldmark__4_15211325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2113251"/>
            <w:bookmarkStart w:id="11" w:name="__Fieldmark__5_15211325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2113251"/>
            <w:bookmarkStart w:id="13" w:name="__Fieldmark__6_15211325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2113251"/>
            <w:bookmarkStart w:id="15" w:name="__Fieldmark__7_15211325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2113251"/>
            <w:bookmarkStart w:id="17" w:name="__Fieldmark__8_15211325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2113251"/>
            <w:bookmarkStart w:id="19" w:name="__Fieldmark__9_15211325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2113251"/>
            <w:bookmarkStart w:id="21" w:name="__Fieldmark__10_15211325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2113251"/>
            <w:bookmarkStart w:id="23" w:name="__Fieldmark__11_15211325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2113251"/>
            <w:bookmarkStart w:id="25" w:name="__Fieldmark__12_15211325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2113251"/>
            <w:bookmarkStart w:id="27" w:name="__Fieldmark__13_15211325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2113251"/>
            <w:bookmarkStart w:id="29" w:name="__Fieldmark__14_15211325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2113251"/>
            <w:bookmarkStart w:id="31" w:name="__Fieldmark__15_15211325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2113251"/>
            <w:bookmarkStart w:id="34" w:name="__Fieldmark__16_15211325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2113251"/>
            <w:bookmarkStart w:id="36" w:name="__Fieldmark__17_15211325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2113251"/>
            <w:bookmarkStart w:id="38" w:name="__Fieldmark__18_15211325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2113251"/>
            <w:bookmarkStart w:id="40" w:name="__Fieldmark__19_15211325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2113251"/>
            <w:bookmarkStart w:id="42" w:name="__Fieldmark__20_15211325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2113251"/>
            <w:bookmarkStart w:id="44" w:name="__Fieldmark__21_15211325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2113251"/>
            <w:bookmarkStart w:id="46" w:name="__Fieldmark__22_15211325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2113251"/>
            <w:bookmarkStart w:id="48" w:name="__Fieldmark__23_15211325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2113251"/>
            <w:bookmarkStart w:id="50" w:name="__Fieldmark__24_15211325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2113251"/>
            <w:bookmarkStart w:id="52" w:name="__Fieldmark__25_15211325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2113251"/>
            <w:bookmarkStart w:id="54" w:name="__Fieldmark__27_15211325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2113251"/>
            <w:bookmarkStart w:id="56" w:name="__Fieldmark__28_15211325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2113251"/>
            <w:bookmarkStart w:id="58" w:name="__Fieldmark__29_15211325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2113251"/>
            <w:bookmarkStart w:id="60" w:name="__Fieldmark__30_15211325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2113251"/>
            <w:bookmarkStart w:id="62" w:name="__Fieldmark__31_15211325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152113251"/>
            <w:bookmarkStart w:id="64" w:name="__Fieldmark__35_15211325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152113251"/>
            <w:bookmarkStart w:id="66" w:name="__Fieldmark__36_15211325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152113251"/>
            <w:bookmarkStart w:id="68" w:name="__Fieldmark__37_15211325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152113251"/>
            <w:bookmarkStart w:id="70" w:name="__Fieldmark__38_15211325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152113251"/>
            <w:bookmarkStart w:id="72" w:name="__Fieldmark__39_15211325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152113251"/>
            <w:bookmarkStart w:id="74" w:name="__Fieldmark__40_15211325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152113251"/>
            <w:bookmarkStart w:id="76" w:name="__Fieldmark__41_15211325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152113251"/>
            <w:bookmarkStart w:id="78" w:name="__Fieldmark__42_15211325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152113251"/>
            <w:bookmarkStart w:id="80" w:name="__Fieldmark__43_15211325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152113251"/>
            <w:bookmarkStart w:id="82" w:name="__Fieldmark__44_15211325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152113251"/>
            <w:bookmarkStart w:id="84" w:name="__Fieldmark__45_15211325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152113251"/>
            <w:bookmarkStart w:id="86" w:name="__Fieldmark__46_15211325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in a concentric circle activity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stop every three steps so children can share their homework assigments with their classmates. Teacher will write the common aspects among the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56:00Z</dcterms:created>
  <dc:creator>Ana Maria</dc:creator>
  <dc:description/>
  <dc:language>en-US</dc:language>
  <cp:lastModifiedBy>Sidey</cp:lastModifiedBy>
  <cp:lastPrinted>2009-01-26T08:55:00Z</cp:lastPrinted>
  <dcterms:modified xsi:type="dcterms:W3CDTF">2013-08-18T16:56:00Z</dcterms:modified>
  <cp:revision>2</cp:revision>
  <dc:subject/>
  <dc:title/>
</cp:coreProperties>
</file>